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6"/>
        </w:rPr>
      </w:pPr>
      <w:r>
        <w:rPr>
          <w:rFonts w:cs="Arial" w:ascii="Arial" w:hAnsi="Arial"/>
          <w:b/>
          <w:sz w:val="32"/>
          <w:szCs w:val="36"/>
        </w:rPr>
        <w:t>SPLNOMOCNENIE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6"/>
        </w:rPr>
      </w:pPr>
      <w:r>
        <w:rPr>
          <w:rFonts w:cs="Arial" w:ascii="Arial" w:hAnsi="Arial"/>
          <w:b/>
          <w:sz w:val="32"/>
          <w:szCs w:val="36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plnomocniteľ:</w:t>
      </w:r>
    </w:p>
    <w:p>
      <w:pPr>
        <w:pStyle w:val="Normal"/>
        <w:spacing w:before="24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itul, meno, priezvisko: .............................................................................................................................</w:t>
      </w:r>
    </w:p>
    <w:p>
      <w:pPr>
        <w:pStyle w:val="Normal"/>
        <w:spacing w:before="24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átum narodenia: .......................................................... Rodné číslo: .....................................................</w:t>
      </w:r>
    </w:p>
    <w:p>
      <w:pPr>
        <w:pStyle w:val="Normal"/>
        <w:spacing w:before="24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rvalý pobyt: 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sz w:val="20"/>
        </w:rPr>
        <w:t>Číslo OP: 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plnomocnenec: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sz w:val="20"/>
        </w:rPr>
        <w:t>Titul, meno, priezvisko: .............................................................................................................................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sz w:val="20"/>
        </w:rPr>
        <w:t>Dátum narodenia: .......................................................... Rodné číslo: .....................................................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sz w:val="20"/>
        </w:rPr>
        <w:t>Trvalý pobyt: 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íslo OP: .....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36"/>
        </w:rPr>
      </w:pPr>
      <w:r>
        <w:rPr>
          <w:rFonts w:cs="Arial" w:ascii="Arial" w:hAnsi="Arial"/>
          <w:b/>
          <w:sz w:val="28"/>
          <w:szCs w:val="36"/>
        </w:rPr>
        <w:t>Splnomocňujem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 všetky právne úkony v mene splnomocniteľa spojené s riadením a implementáciou projektu: 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/Názov projektu/ Akronym projektu/ Kód projektu/, a to v nasledovnom rozsahu: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edkladanie žiadosti o overenie výdavkov spolu s relevantnými prílohami oddeleniu programov nadnárodnej spolupráce,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rFonts w:cs="Arial" w:ascii="Arial" w:hAnsi="Arial"/>
          <w:sz w:val="20"/>
        </w:rPr>
        <w:t>predkladanie žiadosti o národné spolufinancovanie spolu s relevantnými prílohami oddeleniu programov nadnárodnej spolupráce,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edkladanie žiadosti o overenie verejného obstarávania s relevantnými prílohami oddeleniu programov nadnárodnej spolupráce,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chvaľovanie ďalších dokumentov vyžadujúcich podpis/ elektronický podpis štatutárneho zástupcu v zmysle pravidiel stanovených v programových dokumentoch nadnárodného programu Interreg Program dunajského regiónu 2021-2027.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lnomocnenec je povinný pri konaní v mene splnomocniteľa postupovať s náležitou starostlivosťou, ktorá zahŕňa povinnosť vykonávať ju s odbornou starostlivosťou a v súlade so všeobecne záväznými právnymi predpismi platnými v Slovenskej republike a internými predpismi splnomocniteľa.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lnomocnenec je oprávnený udeliť plnomocenstvo tretej osobe v rozsahu jemu udelenej plnej moci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ňa: ...........................................</w:t>
      </w:r>
    </w:p>
    <w:p>
      <w:pPr>
        <w:pStyle w:val="Normal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....................................................                                             ...................................................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       </w:t>
      </w:r>
      <w:r>
        <w:rPr>
          <w:rFonts w:cs="Arial" w:ascii="Arial" w:hAnsi="Arial"/>
          <w:sz w:val="20"/>
        </w:rPr>
        <w:t xml:space="preserve">Splnomocniteľ                                                                          Splnomocnenec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(udelenie splnomocnenia )</w:t>
        <w:tab/>
        <w:tab/>
        <w:tab/>
        <w:tab/>
        <w:tab/>
        <w:t xml:space="preserve">  (prijatie splnomocnenia)</w:t>
      </w:r>
    </w:p>
    <w:sectPr>
      <w:headerReference w:type="default" r:id="rId2"/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en-US" w:eastAsia="en-US"/>
      </w:rPr>
      <w:tab/>
      <w:tab/>
    </w:r>
    <w:r>
      <w:rPr>
        <w:lang w:val="en-US" w:eastAsia="en-US"/>
      </w:rPr>
      <w:drawing>
        <wp:inline distT="0" distB="0" distL="0" distR="0">
          <wp:extent cx="2317750" cy="275590"/>
          <wp:effectExtent l="0" t="0" r="0" b="0"/>
          <wp:docPr id="1" name="Obrázo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9" r="-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2317750" cy="275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080</wp:posOffset>
          </wp:positionH>
          <wp:positionV relativeFrom="paragraph">
            <wp:posOffset>-17145</wp:posOffset>
          </wp:positionV>
          <wp:extent cx="1840865" cy="419100"/>
          <wp:effectExtent l="0" t="0" r="0" b="0"/>
          <wp:wrapNone/>
          <wp:docPr id="2" name="Obrázok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ok 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35" r="-8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840865" cy="419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8:11:00Z</dcterms:created>
  <dc:creator>Ing. Stanislav Vavro</dc:creator>
  <dc:description/>
  <cp:keywords/>
  <dc:language>en-US</dc:language>
  <cp:lastModifiedBy>Benko, Tomáš</cp:lastModifiedBy>
  <dcterms:modified xsi:type="dcterms:W3CDTF">2023-08-22T07:33:00Z</dcterms:modified>
  <cp:revision>11</cp:revision>
  <dc:subject/>
  <dc:title>S P L N O M O C N E N I E</dc:title>
</cp:coreProperties>
</file>